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49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 </w:t>
      </w:r>
    </w:p>
    <w:p>
      <w:pPr>
        <w:pStyle w:val="Normal"/>
        <w:ind w:left="-180" w:right="-49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Unidad Didáctica 7. Organización económica de las sociedades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1. El funcionamiento de la actividad económica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actividades económicas tratan de satisfacer las necesidades de las personas mediante la producción de bienes y la prestación de servicio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producción de bienes combina recursos naturales, técnica y trabajo. Los bienes pueden ser: (a) bienes de consumo o finales (que satisfacen directamente las necesidades de los consumidores); (b) bienes de producción o intermedios (empleados para producir otros bienes) y (c) la producción de servicios (incluye, por ejemplo, la sanidad, los transportes, la educación, etc.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comercialización consiste en la distribución y venta de los bienes y servicios producidos. La venta puede ser al por mayor (a comerciantes y empresas) o al por menor (al público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consumo es la compra de bienes y servicios para poder utilizarlos y satisfacer así las necesidades del usuario final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/>
      </w:pPr>
      <w:r>
        <w:rPr>
          <w:b/>
          <w:sz w:val="22"/>
          <w:szCs w:val="22"/>
          <w:lang w:val="es-ES"/>
        </w:rPr>
        <w:t>2. Los factores de producción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factores necesarios para producir bienes o servicios son: recursos naturales, trabajo y capital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recursos naturales son las materias primas necesarias para obtener bienes. Los recursos naturales son escasos y debemos evitar su subreexplotación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trabajo es la actividad humana que sirve para producir bienes y servicios, así como para satisfacer las necesidades de la población. Puede ser de dos tipos: (a) por cuenta ajena (es la que la mayoría de la población desarrolla y es el trabajo que se realiza para una empresa o la administración) y (b) trabajo autónomo (por cuenta propia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capital se compone de los terrenos, edificios, instalaciones, tecnología, maquinaria, así como el dinero o financiación necesario para la producción de los bienes y servicios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3. La economía de mercado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sistema económico que predomina en el mundo actual es la economía de mercado (capitalismo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economía de mercado se basa en la ley de la oferta y la demanda, que afirma que el punto de equilibrio entre los precios y la cantidad de productos vendidos no es fijo sino que fluctúa según las circunstancia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precio depende de la cantidad que se ofrece (oferta) y la que se adquiere (demanda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publicidad y la propaganda pueden modificar la oferta y la demanda, haciendo aumentar la demanda y provocando un incremento de los precio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mercado es el lugar donde se compran y venden productos. Los vendedores quieren obtener el máximo beneficio de sus productos, y los compradores intentan satisfacer sus necesidades con el menor gasto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/>
      </w:pPr>
      <w:r>
        <w:rPr>
          <w:b/>
          <w:sz w:val="22"/>
          <w:szCs w:val="22"/>
          <w:lang w:val="es-ES"/>
        </w:rPr>
        <w:t>4. Los agentes económicos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agentes económicos son las personas, grupos o instituciones que hacen funcionar la economía. Los principales son las familiasd, las empresas y el Estad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familias: dedican una buena parte de su dinero (obtenido con el trabajo de sus miembros) a comprar bienes y servicios para cubrir sus necesidad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empresas: producen y comercializan los bienes y servicios que se ofrecen en el mercado. La diferencia entre el coste de esos productos y el precio de venta constituye el beneficio de la empresa. Las empresas se clasifican según su tamaño (pequeña, medianas o multinacionales) o según el sector de la actividad (primario, secundario o terciario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sector público (administración): es el conjunto de actividades económicas que realiza el Estado, orientadas a ofrecer servicios públicos y prestaciones sociales. Estas actividades se pagan con los impuestos recaudados a los ciudadanos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5. El mercado laboral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mercado de trabajo está constituido por la oferta y la demanda de trabaj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población activa la forman las personas ocupadas en producir bienes y servicios, incluyendo las que están en paro o buscan trabajo por primera vez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actividad económica de las personas pueen depender del sexo, suele existir desigualdad entre hombres y mujeres con relación al nivel de empleo, a su salario y a la posibilidad de obtener cargos de responsabilidad. También depende del sector en el que trabajen, así el sector terciario es el que más personas emplea y el primario es el que menos empleos gener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automatización  de la producción y la deslocalización de empresas puede producir un aumento del par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sindicatos son organizaciones de trabajadores que defienden sus derechos. Los empresarios también crean organizaciones empresariales para defender sus interes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37223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10:00Z</dcterms:created>
  <dc:creator> </dc:creator>
  <dc:description/>
  <cp:keywords/>
  <dc:language>en-US</dc:language>
  <cp:lastModifiedBy>Mayte Sanchez Sanchez</cp:lastModifiedBy>
  <dcterms:modified xsi:type="dcterms:W3CDTF">2013-05-05T22:09:00Z</dcterms:modified>
  <cp:revision>12</cp:revision>
  <dc:subject/>
  <dc:title>Resumen Unidad Didáctica 1: La Islam y el Al-Andalus</dc:title>
</cp:coreProperties>
</file>